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  <w:br/>
        <w:t xml:space="preserve">к распоряжению администрации Красноярского Сельсовета Ордынского района Новосибирской области </w:t>
        <w:br/>
        <w:t>от «23»декабря 2019 г. № 56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Par291"/>
      <w:bookmarkStart w:id="1" w:name="Par291"/>
      <w:bookmarkEnd w:id="1"/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контрольных мероприятий по внутреннему муниципальному финансовому контролю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01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0"/>
        <w:gridCol w:w="3512"/>
        <w:gridCol w:w="2693"/>
        <w:gridCol w:w="1418"/>
        <w:gridCol w:w="1134"/>
        <w:gridCol w:w="1275"/>
        <w:gridCol w:w="2835"/>
        <w:gridCol w:w="1134"/>
        <w:gridCol w:w="760"/>
      </w:tblGrid>
      <w:tr>
        <w:trPr>
          <w:trHeight w:val="21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 контроля (наименование,</w:t>
              <w:br/>
              <w:t>ИНН, адре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й срок проведения прове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яемый (ревизуемый)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ные лица, ответственные</w:t>
              <w:br/>
              <w:t>за организацию</w:t>
              <w:br/>
              <w:t>и проведение контроль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яц начала проведения контрольного мероприя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1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7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Администрация Красноярского сельсовета Ордынского района Новосибирской обла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Н </w:t>
            </w:r>
            <w:r>
              <w:rPr>
                <w:sz w:val="28"/>
                <w:szCs w:val="28"/>
              </w:rPr>
              <w:t>543410051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 Красный Яр, ул. Советская,45/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бюджетного законодательства РФ, иных нормативных правовых актов, регулирующих бюджетные правоотношения, законодательства РФ</w:t>
              <w:br/>
              <w:t>в сфере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Камеральная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 рабочих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– гл. бухгалтер админист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ярского сельсовета Л.Г. Вдов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02:00Z</dcterms:created>
  <dc:creator>T.A.Efremova</dc:creator>
  <dc:description/>
  <cp:keywords/>
  <dc:language>en-US</dc:language>
  <cp:lastModifiedBy>SamLab.ws</cp:lastModifiedBy>
  <cp:lastPrinted>2019-12-27T09:00:00Z</cp:lastPrinted>
  <dcterms:modified xsi:type="dcterms:W3CDTF">2019-12-27T02:02:00Z</dcterms:modified>
  <cp:revision>2</cp:revision>
  <dc:subject/>
  <dc:title/>
</cp:coreProperties>
</file>