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КЛАД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>об осуществлении государственного контроля (надзора)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 контроля за 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контроль на территории муниципального образования Красноярского сельсовета Ордынского района Новосибирской области осуществляется на основании: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Земельного кодекса Российской Федерации от 25.10.2001 г. № 136-ФЗ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- Федерального закона от 06.10.2003 г. № 131-ФЗ "Об общих принципах организации местного самоуправления в Российской Федерации";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- Кодекса Российской Федерации об административных правонарушениях от 30.12.2001 г. № 195-ФЗ;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-Лесного Кодекса Российской Федерации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и Российской Федерации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- Градостроительного   кодекса   Российской Федерации от 29.12.2004 г.                   № 190-ФЗ;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- Федерального закона от 25.10.2001г. № 137-ФЗ "О введении в действие Земельного кодекса Российской Федерации";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-  Федерального закона от 29.12.2004г. № 191-ФЗ "О введении в действие Градостроительного кодекса Российской Федерации";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 Федерального закона от 26.12.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льного    закона  от 08.11. 2007 года  № 257-ФЗ «Об  автомобильных дорогах   и  о дорожной деятельности в Российской Федерац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лищ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 порядке осуществления муниципального жилищного контроля на территории Красноярского сельсовета Ордынского района Новосибирской области, утвержденного  постановлением администрации Красноярского сельсовета от 15.05.2014г. № 94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ого регламента исполнения муниципальной функции по осуществлению муниципального лесного контроля на территории Красноярского сельсовета Ордынского района Новосибирской области, утвержденного постановлением администрации Красноярского сельсовета от   05.07.2016г. №7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го регламента осуществления муниципального   контроля в области торговой деятельности  на территории   Красноярского сельсовета  Ордынского района Новосибирской области, утвержденного постановлением администрации Красноярского сельсовета от   22.07.2010г. №7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дминистративного регламента   осуществления муниципального  контроля за соблюдением законодательства в области розничной продажи алкогольной продукции на территории  Красноярского  сельсовета  Ордынского района Новосибирской области, утвержденного постановлением администрации Красноярского сельсовета от   05.12.2016г. № 13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ого регламента   осуществления муниципального  контроля за представлением обязательного экземпляра на территории  Красноярского  сельсовета  Ордынского района Новосибирской области, утвержденного постановлением администрации Красноярского сельсовета от   05.07.2016г. № 6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ого регламента осуществления  муниципального   контроля за сохранностью автомобильных дорог местного значения  на территории  муниципального образования Красноярского сельсовета  Ордынского района Новосибирской области, утвержденного постановлением администрации Красноярского сельсовета от   05.07.2016г. №6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ого регламента по осуществлению муниципального жилищного контроля на территории Красноярского сельсовета Ордынского района Новосибирской области, утвержденного постановлением администрации Красноярского сельсовета от   14.10.2013г. №10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ые муниципальные правовые акты опубликованы на официальном сайте администрации Красноярского сельсовета Ордынского района Новосибирской обл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Style19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оль на территории Красноярского сельсовета осуществляется в соответствии с:</w:t>
      </w:r>
    </w:p>
    <w:p>
      <w:pPr>
        <w:pStyle w:val="Style19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закона от 06.10.2003 г. № 131-ФЗ "Об общих принципах организации местного самоуправления в Российской Федерации";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6.12.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- ст. 20 Жилищного кодекса Российской Федерации от 29.12.2004 № 188-ФЗ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5.04.2010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1.03.2012 № 225 «О внесении изменений в правила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вом Красноярского сельсовета Ордынского района Новосибирской области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  контроль включает в себя: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обеспечение безопасных и комфортных условий проживания граждан в муниципальном жилищном фонде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- повышения эффективности использования и содержания жилищного фонда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- обеспечение сохранности муниципального жилищного фонда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- предупреждение процесса старения и разрушения муниципального жилищного фонда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- предупреждение, выявление и пресечение нарушений законодательства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в сфере использования и сохранности муниципального жилищного фонда, соответствия жилых помещений данного фонда установленным санитарным и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техническим правилам и нормам, иным требованиям законодательства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- соблюдение законодательства, требований по использованию и сохранности муниципального жилищного фонда, соответствию жилых помещений данного фонда установленным санитарным и техническим правилам и нормам, иным требованиям законодательства юридическими лицами, индивидуальными предпринимателями, осуществляющими свою деятельность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филактика правонарушений в области использования автомобильных дорог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еспечение соблюдения требований законодательства в области использования автомобильных дорог и полос отвода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блюдением лесного законодательства по использованию лесов на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ением порядка, исключающего самовольное занятие лесных участков или использование их без оформленных в установленном порядке документов, устанавливающих право на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  <w:sz w:val="28"/>
          <w:szCs w:val="28"/>
        </w:rPr>
        <w:t xml:space="preserve">   </w:t>
      </w:r>
      <w:r>
        <w:rPr>
          <w:rFonts w:cs="Times" w:ascii="Times" w:hAnsi="Times"/>
          <w:color w:val="000000"/>
          <w:sz w:val="28"/>
          <w:szCs w:val="28"/>
        </w:rPr>
        <w:t xml:space="preserve">Исполнение муниципальной функции осуществляется в форме плановых проверок, проводимых в соответствии с планами, а также внеплановых проверок с соблюдением прав и законных интересов юридических лиц, индивидуальных предпринимателей и граждан. 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  <w:sz w:val="28"/>
          <w:szCs w:val="28"/>
        </w:rPr>
        <w:t xml:space="preserve">  </w:t>
      </w:r>
      <w:r>
        <w:rPr>
          <w:rFonts w:cs="Times" w:ascii="Times" w:hAnsi="Times"/>
          <w:color w:val="000000"/>
          <w:sz w:val="28"/>
          <w:szCs w:val="28"/>
        </w:rPr>
        <w:t>Как плановые, так и внеплановые проверки могут осуществляться в форме документарных и (или) выездных проверок.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  <w:sz w:val="28"/>
          <w:szCs w:val="28"/>
        </w:rPr>
        <w:t xml:space="preserve">  </w:t>
      </w:r>
      <w:r>
        <w:rPr>
          <w:rFonts w:cs="Times" w:ascii="Times" w:hAnsi="Times"/>
          <w:color w:val="000000"/>
          <w:sz w:val="28"/>
          <w:szCs w:val="28"/>
        </w:rPr>
        <w:t>При исполнении муниципальной функции используются сведения, необходимые для выполнения уполномоченным органом контрольных функций в установленной сфере деятельности, проводится фотосъёмка, иные действия, предусмотренные административными регламентами.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  <w:sz w:val="28"/>
          <w:szCs w:val="28"/>
        </w:rPr>
        <w:t xml:space="preserve">  </w:t>
      </w:r>
      <w:r>
        <w:rPr>
          <w:rFonts w:cs="Times" w:ascii="Times" w:hAnsi="Times"/>
          <w:color w:val="000000"/>
          <w:sz w:val="28"/>
          <w:szCs w:val="28"/>
        </w:rPr>
        <w:t>Конечным результатом исполнения муниципальной функции является составление акта проверки, а при выявлении фактов нарушений  законодательства также направление полученных в ходе проверки материалов по компетенции в адрес соответствующего специально уполномоченного органа государственного контрол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при осуществлении муниципального контроля взаимодействуют в установленном порядке со специально уполномоченными органами, осуществляющими государственный контроль (Ордынский отдел Управления Федеральной службы государственной регистрации, кадастра и картографии по Новосибирской  области), правоохранительными органами, иными органами государственной власти, а также организациями и граждан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Финансовое обеспечение исполнения функций по осуществлению муниципального   контроля в первом полугодии 2018 года не проводилось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Финансовое обеспечение исполнения функций по осуществлению муниципального   контроля во втором полугодии 2018 года не проводилось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оль осуществляется одним специалистом администрации Красноярского сельсовета. В 2018 году сотрудник, осуществляющий  функции по муниципальному контролю, не проходил обучение по повышению квалификации по вопросам муниципального контрол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Эксперты и представители экспертных организаций в отчётный период к проведению мероприятий по муниципальному контролю не привлекалис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Style19"/>
        <w:jc w:val="both"/>
        <w:rPr/>
      </w:pPr>
      <w:r>
        <w:rPr>
          <w:sz w:val="28"/>
          <w:szCs w:val="28"/>
        </w:rPr>
        <w:t>В  первом полугодии 2018 года на территории Красноярского сельсовета Ордынского района Новосибирской области проверки, в рамках осуществления контроля за сохранностью автомобильных дорог местного значения, контроля за соблюдением законодательства в области розничной продажи алкогольной продукции, лесного контроля, контроля в области торговой деятельности, контроля за представлением обязательного экземпляра, жилищного контроля не проводились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в отношении юридических лиц и индивидуальных предпринимателей в первом полугодии 2018 года не проводились.</w:t>
      </w:r>
    </w:p>
    <w:p>
      <w:pPr>
        <w:pStyle w:val="Style19"/>
        <w:jc w:val="both"/>
        <w:rPr/>
      </w:pPr>
      <w:r>
        <w:rPr>
          <w:sz w:val="28"/>
          <w:szCs w:val="28"/>
        </w:rPr>
        <w:t>Во втором полугодии 2018 года на территории Красноярского сельсовета Ордынского района Новосибирской области проверки, в рамках осуществления контроля за сохранностью автомобильных дорог местного значения, контроля за соблюдением законодательства в области розничной продажи алкогольной продукции, лесного контроля, контроля в области торговой деятельности, контроля за представлением обязательного экземпляра, жилищного контроля не проводились.</w:t>
      </w:r>
    </w:p>
    <w:p>
      <w:pPr>
        <w:pStyle w:val="Style19"/>
        <w:jc w:val="both"/>
        <w:rPr/>
      </w:pPr>
      <w:r>
        <w:rPr>
          <w:sz w:val="28"/>
          <w:szCs w:val="28"/>
        </w:rPr>
        <w:t>Внеплановые проверки в отношении юридических лиц и индивидуальных предпринимателей во втором полугодии 2018 года не проводились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 в органы прокуратуры о согласовании внеплановых проверок не направлялис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8 года на территории Красноярского сельсовета Ордынского района Новосибирской области, нарушений соблюдения законодательства в отношении юридических лиц и индивидуальных предпринимателей не выявлено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о втором полугодии 2018 года на территории Красноярского сельсовета Ордынского района Новосибирской области, нарушений соблюдения законодательства в отношении юридических лиц и индивидуальных предпринимателей не выявлено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тодической работы с юридическими лицами и индивидуальными предпринимателями, в отношении которых проводятся проверки, осуществляется путем проведения консультаций, объяснений, ответов на вопросы в ходе проверок, направленных на предотвращение нарушений с их стороны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и индивидуальные предприниматели в отношении которых проводились проверки, не обращались в судебные органы по оспариванию оснований и результатов проведенных в отношении их мероприятий по контролю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плановые проверки в отношении юридических лиц и индивидуальных предпринимателей не провод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ведение полного анализа эффективности муниципального контроля не предоставляется возможным, по причине того, что муниципальный контроль ранее не проводился, проводился в 2015 году – 1 проверка, в 2016 году – 0, в 2017 году –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дение муниципального контроля посредством проведения проверок юридических и индивидуальных предпринимателей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тить причинение вреда жизни и здоровью граждан, проживающих на территории района, животным и раст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тить или устранить нарушение прав челове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овышению эффективности проведения муниципального контроля будет способствовать:</w:t>
      </w:r>
    </w:p>
    <w:p>
      <w:pPr>
        <w:pStyle w:val="Style19"/>
        <w:spacing w:before="280" w:after="0"/>
        <w:jc w:val="both"/>
        <w:rPr/>
      </w:pPr>
      <w:r>
        <w:rPr>
          <w:sz w:val="28"/>
          <w:szCs w:val="28"/>
        </w:rPr>
        <w:t>- систематическое проведение практических семинаров по вопросам осуществления муниципального контроля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офилактической работы с населением по предотвращению нарушений законодательства путем привлечения средств массовой информации к освещению актуальных вопросов муниципального контроля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- принятие новых нормативно-правовых актов по осуществлению муниципального контроля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- выполнение в полном объеме плановых проверок  по соблюдению действующего законодательства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- своевременная подготовка проектов планов проведения плановых проверок по соблюдению законодательства юридическими лицами, индивидуальными предпринимателями и гражданами на отчетный год;</w:t>
      </w:r>
    </w:p>
    <w:p>
      <w:pPr>
        <w:pStyle w:val="Style19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рганами прокуратуры, судебными приставами и иными органами и должностными лицами, чья деятельность связана с реализацией функций в области государственного контроля.</w:t>
      </w:r>
    </w:p>
    <w:tbl>
      <w:tblPr>
        <w:tblW w:w="952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85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ложения </w:t>
            </w:r>
          </w:p>
          <w:p>
            <w:pPr>
              <w:pStyle w:val="Normal"/>
              <w:ind w:left="-84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8 году на территории Красноярского сельсовета Ордынского района Новосибирской области проверки не проводилис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ярского сельсовета                                            </w:t>
      </w:r>
    </w:p>
    <w:p>
      <w:pPr>
        <w:pStyle w:val="Normal"/>
        <w:tabs>
          <w:tab w:val="clear" w:pos="708"/>
          <w:tab w:val="left" w:pos="8205" w:leader="none"/>
        </w:tabs>
        <w:jc w:val="both"/>
        <w:rPr/>
      </w:pPr>
      <w:r>
        <w:rPr>
          <w:sz w:val="28"/>
          <w:szCs w:val="28"/>
        </w:rPr>
        <w:t>Ордынского района Новосибирской области                        М.Н. Мельниченко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57:00Z</dcterms:created>
  <dc:creator/>
  <dc:description/>
  <cp:keywords/>
  <dc:language>en-US</dc:language>
  <cp:lastModifiedBy/>
  <cp:lastPrinted>2016-12-29T11:07:00Z</cp:lastPrinted>
  <dcterms:modified xsi:type="dcterms:W3CDTF">2019-01-10T04:36:00Z</dcterms:modified>
  <cp:revision>1</cp:revision>
  <dc:subject/>
  <dc:title>ДОКЛАД</dc:title>
</cp:coreProperties>
</file>