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9.2017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мещении муниципального заказа 2 пусковой комплекс  ремонт дороги по ул. Сергеева в с. Красный Яр   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размещения муниципального заказа 2 пусковой комплекс  ремонт дороги по ул. Сергеева  в с. Красный Яр Ордынского района Новосибирской област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администрации Краснояр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зместить муниципальный заказ по ремонту дороги по ул. Сергеева в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с. Красный Яр Ордынского района Новосибирской области путем проведения открытого аукциона в электронной форме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вельеву Людмилу Николаевну – контрактного управляющего по администрации Красноярского сельсовета подготовить документацию для осуществления  процедуры размещения заказа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М.Н.Мельниченко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8:00Z</dcterms:created>
  <dc:creator>апп</dc:creator>
  <dc:description/>
  <cp:keywords/>
  <dc:language>en-US</dc:language>
  <cp:lastModifiedBy>SamLab.ws</cp:lastModifiedBy>
  <cp:lastPrinted>2017-10-04T09:38:00Z</cp:lastPrinted>
  <dcterms:modified xsi:type="dcterms:W3CDTF">2017-10-04T07:28:00Z</dcterms:modified>
  <cp:revision>2</cp:revision>
  <dc:subject/>
  <dc:title>АДМИНИСТРАЦИЯ МУНИЦИПАЛЬНОГО ОБРАЗОВАНИЯ</dc:title>
</cp:coreProperties>
</file>