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06.2017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 размещении муниципального заказа по обустройству пешеходного перехода вблизи образовательного учреж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ул. Ленина, 26 в с. Красный Яр  Орды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целях размещения муниципального заказа по обустройству пешеходного перехода вблизи образовательного учреждения по ул. Ленина 26 в с. Красный Яр Ордынского района Новосибирской области,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руководствуясь Уставом администрации Красноярского сельсовета Ордынского района Новосибирской обла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Style14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Разместить муниципальный заказ по обустройству пешеходного перехода вблизи образовательного учреждения по ул. Ленина, 26 в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>с. Красный Яр Ордынского района Новосибирской области путем проведения открытого аукциона в электронной форме.</w:t>
      </w:r>
    </w:p>
    <w:p>
      <w:pPr>
        <w:pStyle w:val="Style14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авельеву Людмилу Николаевну – контрактного управляющего по администрации Красноярского сельсовета подготовить документацию для осуществления  процедуры размещения заказа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</w:rPr>
        <w:t>Возложить на государственное казенное учреждение Новосибирской области «Управление контрактной системы» осуществление процедуры размещения заказа.</w:t>
      </w:r>
    </w:p>
    <w:p>
      <w:pPr>
        <w:pStyle w:val="Style14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муниципального образования                                       М.Н.Мельниченко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58:00Z</dcterms:created>
  <dc:creator>апп</dc:creator>
  <dc:description/>
  <cp:keywords/>
  <dc:language>en-US</dc:language>
  <cp:lastModifiedBy>SamLab.ws</cp:lastModifiedBy>
  <cp:lastPrinted>2016-08-08T12:00:00Z</cp:lastPrinted>
  <dcterms:modified xsi:type="dcterms:W3CDTF">2017-09-18T06:27:00Z</dcterms:modified>
  <cp:revision>12</cp:revision>
  <dc:subject/>
  <dc:title>АДМИНИСТРАЦИЯ МУНИЦИПАЛЬНОГО ОБРАЗОВАНИЯ</dc:title>
</cp:coreProperties>
</file>