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НОЯР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4.09.2017 № 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О размещении муниципального заказа по ремонту дороги по ул. Сергее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с. Красный Яр   Орды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целях размещения муниципального заказа по ремонту дороги по ул. Сергеева  в с. Красный Яр Ордынского района Новосибирской области,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руководствуясь Уставом администрации Красноярского сельсовета Ордынского района Новосибирской област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Style14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Разместить муниципальный заказ по ремонту дороги по ул. Сергеева в </w:t>
      </w:r>
    </w:p>
    <w:p>
      <w:pPr>
        <w:pStyle w:val="Style14"/>
        <w:jc w:val="both"/>
        <w:rPr>
          <w:sz w:val="28"/>
        </w:rPr>
      </w:pPr>
      <w:r>
        <w:rPr>
          <w:sz w:val="28"/>
        </w:rPr>
        <w:t>с. Красный Яр Ордынского района Новосибирской области путем проведения открытого аукциона в электронной форме.</w:t>
      </w:r>
    </w:p>
    <w:p>
      <w:pPr>
        <w:pStyle w:val="Style14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авельеву Людмилу Николаевну – контрактного управляющего по администрации Красноярского сельсовета подготовить документацию для осуществления  процедуры размещения заказа.</w:t>
      </w:r>
    </w:p>
    <w:p>
      <w:pPr>
        <w:pStyle w:val="Style14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Глава муниципального образования                                       М.Н.Мельниченко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7:28:00Z</dcterms:created>
  <dc:creator>апп</dc:creator>
  <dc:description/>
  <cp:keywords/>
  <dc:language>en-US</dc:language>
  <cp:lastModifiedBy>SamLab.ws</cp:lastModifiedBy>
  <cp:lastPrinted>2017-10-04T09:30:00Z</cp:lastPrinted>
  <dcterms:modified xsi:type="dcterms:W3CDTF">2017-10-04T07:28:00Z</dcterms:modified>
  <cp:revision>2</cp:revision>
  <dc:subject/>
  <dc:title>АДМИНИСТРАЦИЯ МУНИЦИПАЛЬНОГО ОБРАЗОВАНИЯ</dc:title>
</cp:coreProperties>
</file>